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right="23" w:hanging="0"/>
        <w:rPr/>
      </w:pPr>
      <w:r>
        <w:rPr/>
      </w:r>
    </w:p>
    <w:p>
      <w:pPr>
        <w:pStyle w:val="Normal"/>
        <w:spacing w:lineRule="auto" w:line="480" w:before="280" w:after="280"/>
        <w:ind w:left="540" w:right="2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ind w:left="539" w:right="23" w:hanging="0"/>
        <w:jc w:val="center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  <w:t>CHAPTER  ONE</w:t>
      </w:r>
    </w:p>
    <w:p>
      <w:pPr>
        <w:pStyle w:val="Normal"/>
        <w:numPr>
          <w:ilvl w:val="0"/>
          <w:numId w:val="0"/>
        </w:numPr>
        <w:spacing w:lineRule="auto" w:line="480" w:before="280" w:after="280"/>
        <w:ind w:left="540" w:right="23" w:hanging="0"/>
        <w:jc w:val="center"/>
        <w:outlineLvl w:val="0"/>
        <w:rPr>
          <w:lang w:val="en-GB"/>
        </w:rPr>
      </w:pPr>
      <w:r>
        <w:rPr>
          <w:b/>
          <w:bCs/>
          <w:lang w:val="en-GB"/>
        </w:rPr>
        <w:t>THE  CONCEPT  OF  EVIL  IN  “YOUNG GOODMAN  BROWN’’</w:t>
      </w:r>
    </w:p>
    <w:p>
      <w:pPr>
        <w:pStyle w:val="Normal"/>
        <w:spacing w:before="280" w:after="280"/>
        <w:ind w:left="540" w:right="23" w:hanging="0"/>
        <w:jc w:val="center"/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widowControl w:val="false"/>
        <w:spacing w:lineRule="auto" w:line="240"/>
        <w:ind w:left="113" w:right="0" w:firstLine="427"/>
        <w:rPr/>
      </w:pPr>
      <w:r>
        <w:rPr/>
        <w:t xml:space="preserve">   </w:t>
      </w:r>
      <w:r>
        <w:rPr/>
        <w:t xml:space="preserve">There is no doubt that evil, sin and its consequences are the central theme of most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stories by Hawthorne. However, according to R. E. Spiller (69), it is not sin as a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theological problem, but rather psychological effects of the awareness of sin in the lives of the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early colonists. Hawthorne is considered to be an explorer of the darkness of a human soul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and in his writings he tries to reveal the dilemma of human destiny. It is noteworthy that in his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presentations author pitied rather than hated mankind, he was burdened rather than revolted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by man’s heritage of sin  (Spiller 70).                                                                                                                                                        </w:t>
      </w:r>
    </w:p>
    <w:p>
      <w:pPr>
        <w:pStyle w:val="TextBodyIndent"/>
        <w:widowControl w:val="false"/>
        <w:spacing w:lineRule="auto" w:line="240"/>
        <w:ind w:left="113" w:right="0" w:firstLine="427"/>
        <w:rPr/>
      </w:pPr>
      <w:r>
        <w:rPr/>
        <w:t xml:space="preserve">    </w:t>
      </w:r>
      <w:r>
        <w:rPr/>
        <w:t xml:space="preserve">As a man from Salem, he was fully immersed in the history of Salem and  the lives of 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Puritan colonists. Within this external framework he creates an experience of evil, using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conventional symbolic representations as darkness, desolation, and witchcraft (Downing 463).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It must be clear for everyone, that the so-called “blackness”, strictly connected with the above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features, emerges as “Hawthorne’s trademark” (Hoeltje 258-260). “Blackness” appears in his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stories very often. In “Young Goodman Brown” Hawthorne uses lurid light against forest </w:t>
      </w:r>
    </w:p>
    <w:p>
      <w:pPr>
        <w:pStyle w:val="TextBodyIndent"/>
        <w:widowControl w:val="false"/>
        <w:spacing w:lineRule="auto" w:line="240"/>
        <w:ind w:right="0" w:hanging="0"/>
        <w:rPr/>
      </w:pPr>
      <w:r>
        <w:rPr/>
        <w:t xml:space="preserve">blackness in order to picture the “dream of evil omen” (Hawthorne </w:t>
      </w:r>
      <w:r>
        <w:rPr>
          <w:u w:val="single"/>
        </w:rPr>
        <w:t>Young</w:t>
      </w:r>
      <w:r>
        <w:rPr/>
        <w:t xml:space="preserve"> 68).</w:t>
      </w:r>
    </w:p>
    <w:p>
      <w:pPr>
        <w:pStyle w:val="TextBodyIndent"/>
        <w:widowControl w:val="false"/>
        <w:spacing w:lineRule="auto" w:line="240"/>
        <w:ind w:right="-180" w:firstLine="540"/>
        <w:rPr/>
      </w:pPr>
      <w:r>
        <w:rPr/>
        <w:t xml:space="preserve"> </w:t>
      </w:r>
      <w:r>
        <w:rPr/>
        <w:tab/>
        <w:t xml:space="preserve">“Young Goodman Brown” is a short story which presents Hawthorne’s analysis of th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consequences of human awareness of guilt and evil. Many critics claim that “a consciousness of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guilt is an element ever present in human experience and that a propensity for evil is normally </w:t>
      </w:r>
    </w:p>
    <w:p>
      <w:pPr>
        <w:pStyle w:val="Normal"/>
        <w:rPr/>
      </w:pPr>
      <w:r>
        <w:rPr/>
        <w:t>assumed to be an ineradicable component of human nature” (e.g. Turner 52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ab/>
        <w:tab/>
        <w:t>The main character of the story, Goodman Brown, is invited to a meeting in the forest.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 </w:t>
      </w:r>
      <w:r>
        <w:rPr/>
        <w:t xml:space="preserve">This experience in the forest is going to be a turning point in Brown’s life because since that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ime it will radically change: he will not be able to be the same man as he used to be.  It is clear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hat Brown’s travel should be regarded as symbolic and associated with the search for the sens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of life (Forstner 86). The journey into the forest is a journey into his own character (Lewicki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60), into his dark side of morality and dark nooks of his soul. During his travel Brown meets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people who disappoint him very much. The first one is his guide – an old man, probably th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Devil, who lures the still-reluctant Goodman to a witch sabbath. Worthy to  mention is th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Devil’s staff which reminds a black snake. Obviously, this animal is intended to be  associated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with the original sin, temptation and human fall  (Forstner 304; Cirlot 440-444; Oesterreicher –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Mollwo 170). The Devil prises off young man’s belief in the people and in the institutions for 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whom Brown had great respect. The Devil, who is in the guise of Brown’s grandfather (Fogl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17) tells him about sins of Goodman’s venerable ancestors, which is a surprise for the young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man. Next, they meet Goody Cloyse, who is still Brown’s moral adviser, and, what is  more,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who taught him the catechism, when he was younger. Brown is disgusted because she is shown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o have more than casual acquaintance with the Devil – to be, in fact, a witch (17), though, what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is characteristic, he fails to perceive the paradox of the fact that a witch is a teacher of religion.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Goodman hesitates whether to go further or not:  “Not another step will I  budge on this errand.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What if a wretched old woman do choose to go to the devil when I thought she was going to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heaven (…)” (Hawthorne </w:t>
      </w:r>
      <w:r>
        <w:rPr>
          <w:u w:val="single"/>
        </w:rPr>
        <w:t>Young 59).</w:t>
      </w:r>
      <w:r>
        <w:rPr/>
        <w:t xml:space="preserve"> After that he is tested even harder  – he hears the voices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>of the minister and the Deacon Gookin. It is obvious that they  are also in Devil’s association.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 </w:t>
      </w:r>
      <w:r>
        <w:rPr/>
        <w:t xml:space="preserve">Deacon even says that the Indian powwows are as good in deviltry as the best of clergymen.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his fact almost causes that Brown faints, however, strengthened by his faith, both religion and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he memory of his wife, he looks up into the sky above and cries “With heaven above and Faith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below, I will yet stand firm against the devil!” (61). Despite the fact that Brown has met these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people whom he used to respect and who turn out to be immoral and scandalous, his faith is not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ruly shaken. However, having witnessed a strange phenomenon in the sky which seems to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implicate his wife, after which he even notices his wife’s ribbons which “fluttered lightly down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hrough the air “ (62),  Goodman starts losing his faith and finally goes to the meeting.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Hawthorne shows him as a desperate  man and claims that “(…) all through the haunted forest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there could be nothing more frightful than the figure of Goodman Brown (…)” and the author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 xml:space="preserve">adds that “The fiend in his own shape is less hideous than when he rages in the breast of man” </w:t>
      </w:r>
    </w:p>
    <w:p>
      <w:pPr>
        <w:pStyle w:val="TextBodyIndent"/>
        <w:widowControl w:val="false"/>
        <w:spacing w:lineRule="auto" w:line="240"/>
        <w:ind w:right="-180" w:hanging="0"/>
        <w:rPr/>
      </w:pPr>
      <w:r>
        <w:rPr/>
        <w:t>(62 – 63).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left="540" w:right="23" w:hanging="0"/>
        <w:outlineLvl w:val="0"/>
        <w:rPr/>
      </w:pPr>
      <w:r>
        <w:rPr/>
        <w:t xml:space="preserve">  </w:t>
      </w:r>
      <w:r>
        <w:rPr/>
        <w:t>Building the meaning of his story, Hawthorne seems to make use of the intuitions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associated with the contrast between day and night; day light is normally associated with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good, righteousness and control. Hawthorne seems to suggest that things which are visible are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>at the same time good; night time is often regarded as the realm of evil. Significant is the fact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>that this story mainly takes place at night and in the forest: Brown goes through the forest –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he area of dusk. For  Hawthorne the raw unrestrained nature of the forest is a symbolic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location of evil and at the same time this is the world beyond the control of human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civilisation. We can say that placing his story in the forest and at night the author  wants to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underline the fiendish, wild and uncivilized nature of events that happen there. 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           </w:t>
      </w:r>
      <w:r>
        <w:rPr/>
        <w:t xml:space="preserve">The meaning of colours stems from the opposition between daylight and night and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Hawthorne uses colours to characterise the phases of development in the structure of the tale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(Elder 97). For instance, the darkness which contrasts with the cheerful  colour of Faith’s pink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ribbons and the heavenly, hopeful blue of the sky. And when Brown is in a company of Devil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- dusk is the deepest. Goodman can hear the voices of the men who pass by; the fact that they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are not visible by the sky’s light indicates their dark origin.When Brown almost loses his faith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and almost seals his conversion to doubt and evil, the blue sky is no longer visible. At that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ime Goodman stands in front of the rock-altar which is “surrounded by four blazing pines,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heir tops aflame” (Hawthorne </w:t>
      </w:r>
      <w:r>
        <w:rPr>
          <w:u w:val="single"/>
        </w:rPr>
        <w:t>Young</w:t>
      </w:r>
      <w:r>
        <w:rPr/>
        <w:t xml:space="preserve"> 63). He notices that “the red light” (63) lit “A grave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and dark-clad company” (63) which” (…) alternately shone forth, then disappeared in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shadow, and again grew” (63). It seems to mean that among the members of congregation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here are both the good and the evil. At the end of the story, Brown emerges from darkness of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he night into the morning sunshine, however he has become “darkly meditative, a distrustful,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if not a desperate man” (68), even though he seems to leave the dark area of the immorality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 xml:space="preserve">and enter the light of the day, the area of civilisation. </w:t>
        <w:tab/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firstLine="709"/>
        <w:outlineLvl w:val="0"/>
        <w:rPr/>
      </w:pPr>
      <w:r>
        <w:rPr/>
        <w:t>As far as colours are considered, it is worth mentioning the remark of T. Pilch who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notices that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firstLine="709"/>
        <w:outlineLvl w:val="0"/>
        <w:rPr/>
      </w:pPr>
      <w:r>
        <w:rPr/>
        <w:t>Paradoxically, young Goodman Brown, (…) does not want to, or cannot see the</w:t>
      </w:r>
    </w:p>
    <w:p>
      <w:pPr>
        <w:pStyle w:val="Tekstpodstawowywcity3"/>
        <w:widowControl/>
        <w:spacing w:lineRule="auto" w:line="240"/>
        <w:ind w:right="23" w:firstLine="709"/>
        <w:rPr/>
      </w:pPr>
      <w:r>
        <w:rPr/>
        <w:t>reality as brown. In a way revealing the mechanism of the epistemological stance he</w:t>
      </w:r>
    </w:p>
    <w:p>
      <w:pPr>
        <w:pStyle w:val="Tekstpodstawowywcity3"/>
        <w:widowControl/>
        <w:spacing w:lineRule="auto" w:line="240"/>
        <w:ind w:right="23" w:firstLine="709"/>
        <w:rPr/>
      </w:pPr>
      <w:r>
        <w:rPr/>
        <w:t>represents, he sides with sharp, man-made divisions of civilizations-as-hermeneutics</w:t>
      </w:r>
    </w:p>
    <w:p>
      <w:pPr>
        <w:pStyle w:val="Tekstpodstawowywcity3"/>
        <w:widowControl/>
        <w:spacing w:lineRule="auto" w:line="240"/>
        <w:ind w:right="23" w:firstLine="709"/>
        <w:rPr/>
      </w:pPr>
      <w:r>
        <w:rPr/>
        <w:t>because this simplification makes it easier for him to control and live in the world.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firstLine="709"/>
        <w:outlineLvl w:val="0"/>
        <w:rPr/>
      </w:pPr>
      <w:r>
        <w:rPr/>
        <w:t>However, quite ironically clearing up the fate of all the characters, Brown’s strategy</w:t>
      </w:r>
    </w:p>
    <w:p>
      <w:pPr>
        <w:pStyle w:val="Tekstpodstawowywcity3"/>
        <w:widowControl/>
        <w:spacing w:lineRule="auto" w:line="240"/>
        <w:ind w:right="23" w:firstLine="709"/>
        <w:rPr/>
      </w:pPr>
      <w:r>
        <w:rPr/>
        <w:t>fails him (102).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Onesidedness seems to be a characteristic feature of his vision of the world. Goodman wants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o be able to perceive the world as all good or all evil, all white or all black and when he is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forced to face human life, which consists of both good and bad deeds, he is not able 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to accept the world for what it is. He evinces a complete inability to accept the fact that a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 xml:space="preserve">man can truly and honestly be a religious adviser and at the same a member of the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congregation in the forest. Brown does not want to reconcile himself to this fact and he is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sentenced to lifelong uncertainty and loneliness.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ab/>
        <w:t>Worthy to mention is also the pink colour, the colour of Brown’s wife’s ribbons.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This colour is not meaningful itself but it usually comes to mind as associated with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cheerfulness, childhood and the light side of life. Hawthorne presents these ribbons in a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 xml:space="preserve">dualistic way and seems to underline their positive and negative aspect. He shows pink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ribbons at the beginning of the story, where Faith is a happy, young wife who, however, is a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little afraid of her husband’s night journey; and at the end, when she is looking forward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to Brown’s return from the forest. These fragments present the positive, the light meaning of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pink colour which, however,  seems to change into the dark one, connected with the blood,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hell’s flame and sin during the meeting in the forest where Goodman hears among strange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 </w:t>
      </w:r>
      <w:r>
        <w:rPr/>
        <w:t xml:space="preserve">voices the voice of a young woman; he presumes that this is his wife’s voice. The impact of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the pink colour may cause the change of the atmosphere: at first this colour can be treated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“</w:t>
      </w:r>
      <w:r>
        <w:rPr/>
        <w:t>as an emblem of heavenly faith” (Fogle 24) and then turns gradually into “the liquid flame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 xml:space="preserve">or blood of the baptism into the sin” (24). In the same way  Brown’s nature seems to </w:t>
      </w:r>
    </w:p>
    <w:p>
      <w:pPr>
        <w:pStyle w:val="Tekstpodstawowywcity3"/>
        <w:widowControl/>
        <w:spacing w:lineRule="auto" w:line="240"/>
        <w:ind w:right="23" w:hanging="0"/>
        <w:rPr/>
      </w:pPr>
      <w:r>
        <w:rPr/>
        <w:t>change: from happiness, through disappointment to uncertainty.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            </w:t>
      </w:r>
      <w:r>
        <w:rPr/>
        <w:t>Worth mentioning is a dualistic meaning of the name Faith: as Brown’s wife’s name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 </w:t>
      </w:r>
      <w:r>
        <w:rPr/>
        <w:t xml:space="preserve">and the religious faith. It is difficult to distinguish which meaning  Hawthorne uses in the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following fragments: “With heaven above and Faith below, I will stand firm against the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devil” (Hawthorne </w:t>
      </w:r>
      <w:r>
        <w:rPr>
          <w:u w:val="single"/>
        </w:rPr>
        <w:t>Young</w:t>
      </w:r>
      <w:r>
        <w:rPr/>
        <w:t xml:space="preserve"> 61) or “Where is my Faith?” (64). It can be connected with the fact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that the word “faith” is often associated with the good so Brown seems to lose his faith and at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the same way he loses the contact with the good and goes towards the evil. Some critics claim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>that  the name Faith in the story finally means the loss of faith  (</w:t>
      </w:r>
      <w:r>
        <w:rPr>
          <w:u w:val="single"/>
        </w:rPr>
        <w:t>American Literary  Masters</w:t>
      </w:r>
      <w:r>
        <w:rPr/>
        <w:t xml:space="preserve"> </w:t>
      </w:r>
    </w:p>
    <w:p>
      <w:pPr>
        <w:pStyle w:val="Tekstpodstawowywcity3"/>
        <w:widowControl/>
        <w:numPr>
          <w:ilvl w:val="0"/>
          <w:numId w:val="0"/>
        </w:numPr>
        <w:spacing w:lineRule="auto" w:line="240"/>
        <w:ind w:right="23" w:hanging="0"/>
        <w:outlineLvl w:val="0"/>
        <w:rPr/>
      </w:pPr>
      <w:r>
        <w:rPr/>
        <w:t xml:space="preserve">156). After hearing his wife’s voice among other voices, which for Brown seem to be </w:t>
      </w:r>
    </w:p>
    <w:p>
      <w:pPr>
        <w:pStyle w:val="Tekstpodstawowywcity3"/>
        <w:widowControl/>
        <w:numPr>
          <w:ilvl w:val="0"/>
          <w:numId w:val="0"/>
        </w:numPr>
        <w:spacing w:lineRule="exact" w:line="240"/>
        <w:ind w:right="23" w:hanging="0"/>
        <w:outlineLvl w:val="0"/>
        <w:rPr/>
      </w:pPr>
      <w:r>
        <w:rPr/>
        <w:t xml:space="preserve">connected with evil, he cries “My Faith is gone!” (Hawthorne </w:t>
      </w:r>
      <w:r>
        <w:rPr>
          <w:u w:val="single"/>
        </w:rPr>
        <w:t>Youn</w:t>
      </w:r>
      <w:r>
        <w:rPr/>
        <w:t xml:space="preserve">g 62). Until this time he </w:t>
      </w:r>
    </w:p>
    <w:p>
      <w:pPr>
        <w:pStyle w:val="Normal"/>
        <w:rPr/>
      </w:pPr>
      <w:r>
        <w:rPr/>
        <w:t xml:space="preserve">has hoped that Faith is innocent and good so now her implicit presence at this meeting cau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man’s desperation and  at the same time, the loss of his faith. </w:t>
      </w:r>
    </w:p>
    <w:p>
      <w:pPr>
        <w:pStyle w:val="Normal"/>
        <w:ind w:left="709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t xml:space="preserve">In the central scene of this story the  young man is ready to take part in the Black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Mass or the witch sabbath, which is prepared in the forest.  </w:t>
      </w:r>
      <w:r>
        <w:rPr/>
        <w:t xml:space="preserve">It is the crucial moment f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n because since that time his life changes entirely. The ceremony of baptism starts. </w:t>
      </w:r>
    </w:p>
    <w:p>
      <w:pPr>
        <w:pStyle w:val="Tekstpodstawowywcity3"/>
        <w:widowControl/>
        <w:numPr>
          <w:ilvl w:val="0"/>
          <w:numId w:val="0"/>
        </w:numPr>
        <w:spacing w:lineRule="exact" w:line="240"/>
        <w:ind w:right="23" w:hanging="0"/>
        <w:outlineLvl w:val="0"/>
        <w:rPr/>
      </w:pPr>
      <w:r>
        <w:rPr/>
        <w:t xml:space="preserve">Baptism is a Christian religious ceremony in which people are touched or covered with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 xml:space="preserve">water to make them pure and free from guilt or sin and show that they have been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>accepted as  members of the Church (Summers 81). Hawthorne seems to know the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>importance of christening, however the aim of Brown and his wife’s baptism is not to make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 xml:space="preserve">them completely innocent or pure but to make them more aware of man’s sin. Thanks to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Christian  baptism a man is allowed to be faced with God. For a Christian, in order to gain the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heavenly kingdom, it is essential to obtain the baptism in the name of  Christ and the Holy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Spirit. As a result of catholic baptism believers are included in a religious society, in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communion in Christ’s body and after baptism they are able to obtain a redemption but they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should improve themselves (Langkammer 39). Brown and his wife will be baptized  in the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 xml:space="preserve">name of Devil who seems to be a leader of this ceremony which will take place in the dark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forest usually associated with the omen of evil. The christian baptism is celebrated in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a church or a chapel, while here in the centre there is a rock-altar which is lit by four blazing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pines which, to Brown’s horrified gaze, sprang into flame at the top, “(…) like candles at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evening meeting” (Hawthorne </w:t>
      </w:r>
      <w:r>
        <w:rPr>
          <w:u w:val="single"/>
        </w:rPr>
        <w:t xml:space="preserve">Young </w:t>
      </w:r>
      <w:r>
        <w:rPr/>
        <w:t xml:space="preserve">63) or during  Christian baptism, but here Satan i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going to baptize the converts and in the sound of  the rising wind it seems to Brown  that 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hears the tune of a familiar hymn, but sung to the most blasphemous words (Matthiessen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283). “A dark-clad company” (Hawthorne </w:t>
      </w:r>
      <w:r>
        <w:rPr>
          <w:u w:val="single"/>
        </w:rPr>
        <w:t>Young</w:t>
      </w:r>
      <w:r>
        <w:rPr/>
        <w:t xml:space="preserve">  63) is gathered behind the converts. Next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to sinners, there are also splendid, almost holy people, highiest ranking officials as well a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Indian powwows. The Devil’s baptism is said to be capable of making everybody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“</w:t>
      </w:r>
      <w:r>
        <w:rPr/>
        <w:t xml:space="preserve">undeceived” (66) and the ritual is to initiate Brown into the secret of sin by granting him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power to penetrate the souls so that he could be “more conscious of the secret guilt of others,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both in deed and thought” (67; Pilch 101). Devil claims that Goodman will see that “Evil i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the nature of mankind” (Hawthorne </w:t>
      </w:r>
      <w:r>
        <w:rPr>
          <w:u w:val="single"/>
        </w:rPr>
        <w:t xml:space="preserve">Young </w:t>
      </w:r>
      <w:r>
        <w:rPr/>
        <w:t xml:space="preserve">66) and adds that evil must be the only happines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of man. Brown is sure that evil is pervasive and in the crucial scene he cries out: “There is no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good on earth; and sin is but a name. Come, devil; for to thee is this world given” (62).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Goodman seems to be convinced that “the whole earth” is “one stain of guilt, one mighty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blood spot” (66). Now Brown is stupefied by the vision of evil which encompasses all the</w:t>
      </w:r>
    </w:p>
    <w:p>
      <w:pPr>
        <w:pStyle w:val="Normal"/>
        <w:rPr/>
      </w:pPr>
      <w:r>
        <w:rPr/>
        <w:t xml:space="preserve"> </w:t>
      </w:r>
      <w:r>
        <w:rPr/>
        <w:t>people in the forest – even the noblest and the holiest. Satan promises that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</w:t>
      </w:r>
      <w:r>
        <w:rPr>
          <w:lang w:val="en-GB"/>
        </w:rPr>
        <w:tab/>
        <w:t>By the sympathy of your human hearts for sin ye shall scent out all places – whether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</w:t>
      </w:r>
      <w:r>
        <w:rPr/>
        <w:t>in church, bedchamber, street, field, or forest – where crime has been committed, and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</w:t>
      </w:r>
      <w:r>
        <w:rPr/>
        <w:t>shall exult to behold the whole earth one stain of guilt, one mighty blood spot. Far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</w:t>
      </w:r>
      <w:r>
        <w:rPr/>
        <w:t>more than this. It shall be yours to penetrate in every bosom, the deep mystery of sin,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</w:t>
      </w:r>
      <w:r>
        <w:rPr/>
        <w:t>the fountain of all wicked arts, and which inexhaustiby supplies more evil impulses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</w:t>
      </w:r>
      <w:r>
        <w:rPr/>
        <w:t>than human power – than my power at its utmost – can make manifest in deeds</w:t>
      </w:r>
    </w:p>
    <w:p>
      <w:pPr>
        <w:pStyle w:val="Tekstpodstawowywcity3"/>
        <w:widowControl/>
        <w:spacing w:lineRule="exact" w:line="240"/>
        <w:ind w:right="23" w:firstLine="709"/>
        <w:rPr/>
      </w:pPr>
      <w:r>
        <w:rPr/>
        <w:t xml:space="preserve">  </w:t>
      </w:r>
      <w:r>
        <w:rPr/>
        <w:t xml:space="preserve">(Hawthorne </w:t>
      </w:r>
      <w:r>
        <w:rPr>
          <w:u w:val="single"/>
        </w:rPr>
        <w:t xml:space="preserve">Young </w:t>
      </w:r>
      <w:r>
        <w:rPr/>
        <w:t xml:space="preserve"> 66).                                                                                    </w:t>
      </w:r>
    </w:p>
    <w:p>
      <w:pPr>
        <w:pStyle w:val="Tekstpodstawowywcity3"/>
        <w:widowControl/>
        <w:spacing w:lineRule="exact" w:line="240"/>
        <w:ind w:right="23" w:firstLine="540"/>
        <w:rPr/>
      </w:pPr>
      <w:r>
        <w:rPr/>
        <w:t xml:space="preserve">The evil seems to be the only destiny and redemption of human being. However,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Brown feels himself to be incapable of accepting it  and he calls to his wife: “Faith! Faith! 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(…) look up to heaven and resist the wicked one” (67). In that way he rejects the Devil’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baptism and believes to be rescued. However, his experience in the forest brings him no mor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security than peace. He quickly finds out that it fixes him in a terrible solitude and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distances him from his fellow men; at the same time it leaves him with no assurance that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what he saw was true (Fiedler 446). Brown could have been happy but his discovery of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evil proves too much for him and he is destroyed by what he has learned (</w:t>
      </w:r>
      <w:r>
        <w:rPr>
          <w:u w:val="single"/>
        </w:rPr>
        <w:t xml:space="preserve">American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>
          <w:u w:val="single"/>
        </w:rPr>
        <w:t xml:space="preserve">Literary Masters </w:t>
      </w:r>
      <w:r>
        <w:rPr/>
        <w:t xml:space="preserve">158). After returning from the forest, Brown has changed a lot: now 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is overwhelmed by the vision of evil and the obsession of sin. He is not able to trust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old minister, the deacon, Goody Cloyse or even his wife, who waits for him after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sabbath in the forest. He becomes “a stern, a sad, a darkly meditative, a distrustful, if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not a desperate man”  (Hawthorne </w:t>
      </w:r>
      <w:r>
        <w:rPr>
          <w:u w:val="single"/>
        </w:rPr>
        <w:t>Young</w:t>
      </w:r>
      <w:r>
        <w:rPr/>
        <w:t xml:space="preserve">  68). His experience gained during one night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alienates him. He lives among people, takes part in everyday activities but he treats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whole world with suspicion. He is suspicious even during the mass and even “when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family knelt down at prayer, he scowled and muttered to himself, and gazed sternly at </w:t>
      </w:r>
    </w:p>
    <w:p>
      <w:pPr>
        <w:pStyle w:val="Normal"/>
        <w:rPr/>
      </w:pPr>
      <w:r>
        <w:rPr/>
        <w:t>his wife, and turned away” (68)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</w:r>
      <w:r>
        <w:rPr>
          <w:lang w:val="en-GB"/>
        </w:rPr>
        <w:t xml:space="preserve">As Terence Martin (19) notices, the example of Goodman Brown is probably the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>mightiest vision of evil Hawthorne ever imagined. His journey into forest is treated as a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>kind of general allegory, representing man’s irrational drive to leave faith, home, and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 xml:space="preserve">security temporarily behind, for whatever reason, and take a chance with one or more errand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onto the wilder shore of experience. Our protagonist is an Everyman named Brown, a </w:t>
      </w:r>
    </w:p>
    <w:p>
      <w:pPr>
        <w:pStyle w:val="Tekstpodstawowywcity3"/>
        <w:widowControl/>
        <w:numPr>
          <w:ilvl w:val="0"/>
          <w:numId w:val="0"/>
        </w:numPr>
        <w:spacing w:lineRule="exact" w:line="240"/>
        <w:ind w:right="23" w:hanging="0"/>
        <w:outlineLvl w:val="0"/>
        <w:rPr/>
      </w:pPr>
      <w:r>
        <w:rPr/>
        <w:t>“</w:t>
      </w:r>
      <w:r>
        <w:rPr/>
        <w:t xml:space="preserve">young” man who becomes aged by the knowledge of one night in the  forest where he goe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>through a dreamlike experience. As a result he apparently believes that he has  learned from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</w:t>
      </w:r>
      <w:r>
        <w:rPr/>
        <w:t xml:space="preserve">the Devil that virtue may be a dream and that evil, the only reality. However, as a result of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rejection of  the Devil’s baptism, Brown is neither able to notice the evil where it has been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commited nor to trust and believe that people are just as they seem to be. When he once see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that idea in all its magnitude, he can never see anything else. His vision obtained in the forest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leaves him a man who will never be able to return to former normality. A distrustful end will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be his only destiny. As it turns out, the rejection of the  Devil’s baptism did not make him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happy; on the contrary, people “(…) carved no hopeful verse upon his tombstone, for his 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dying hour was gloom” (Hawthorne </w:t>
      </w:r>
      <w:r>
        <w:rPr>
          <w:u w:val="single"/>
        </w:rPr>
        <w:t>Young</w:t>
      </w:r>
      <w:r>
        <w:rPr/>
        <w:t xml:space="preserve"> 68).</w:t>
      </w:r>
    </w:p>
    <w:p>
      <w:pPr>
        <w:pStyle w:val="Tekstpodstawowywcity3"/>
        <w:widowControl/>
        <w:spacing w:lineRule="exact" w:line="240"/>
        <w:ind w:right="23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280" w:after="280"/>
        <w:ind w:right="23" w:hanging="0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spacing w:lineRule="exact" w:line="240" w:before="280" w:after="280"/>
        <w:ind w:right="23" w:hanging="0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spacing w:lineRule="exact" w:line="240" w:before="280" w:after="280"/>
        <w:ind w:right="23" w:hanging="0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spacing w:before="280" w:after="280"/>
        <w:ind w:right="23" w:hanging="0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259" w:footer="709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280" w:after="280"/>
      <w:ind w:right="23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280" w:after="280"/>
      <w:ind w:right="23" w:firstLine="540"/>
    </w:pPr>
    <w:rPr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280" w:after="280"/>
      <w:ind w:right="23" w:firstLine="705"/>
    </w:pPr>
    <w:rPr>
      <w:lang w:val="en-GB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480" w:before="280" w:after="280"/>
      <w:ind w:right="23" w:firstLine="539"/>
    </w:pPr>
    <w:rPr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7:21:00Z</dcterms:created>
  <dc:creator>Mirka</dc:creator>
  <dc:description/>
  <dc:language>en-US</dc:language>
  <cp:lastModifiedBy>Mirka</cp:lastModifiedBy>
  <cp:lastPrinted>2002-07-05T16:00:00Z</cp:lastPrinted>
  <dcterms:modified xsi:type="dcterms:W3CDTF">2002-07-22T15:23:00Z</dcterms:modified>
  <cp:revision>18</cp:revision>
  <dc:subject/>
  <dc:title>CHAPTER  ONE</dc:title>
</cp:coreProperties>
</file>